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921440788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684894211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601070870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085589449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584547114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728931774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446755096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596186581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430701440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514531068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611026989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071153205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975689609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909924452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211579214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352056611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550317590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27044302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430024874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393102809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278553115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917803936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321756750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80543431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836098894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852217325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425738381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858090131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892348442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2116708684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747234105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542107471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010217114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37693602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659628192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559322782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798743880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427737577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955747317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455526067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17291608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852768818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2124151832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451211193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791087290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